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</w:p>
    <w:p>
      <w:pPr>
        <w:pStyle w:val="Normal"/>
        <w:ind w:left="360" w:hanging="0"/>
        <w:rPr/>
      </w:pPr>
      <w:r>
        <w:rPr>
          <w:b/>
        </w:rPr>
        <w:t>A. Karyotype</w:t>
        <w:tab/>
        <w:tab/>
        <w:tab/>
        <w:t>B.Mendel</w:t>
        <w:tab/>
        <w:tab/>
        <w:tab/>
        <w:t>C. Sex chromosom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 dominant</w:t>
        <w:tab/>
        <w:tab/>
        <w:tab/>
        <w:t>E. XY</w:t>
        <w:tab/>
        <w:tab/>
        <w:tab/>
        <w:tab/>
        <w:t>F. XX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recessive</w:t>
        <w:tab/>
        <w:tab/>
        <w:tab/>
        <w:t>H. homozygous</w:t>
        <w:tab/>
        <w:tab/>
        <w:t>I  heterozygous</w:t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. alleles</w:t>
        <w:tab/>
        <w:tab/>
        <w:tab/>
        <w:tab/>
        <w:t>K. pollen</w:t>
        <w:tab/>
        <w:tab/>
        <w:tab/>
        <w:t>L    eg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X and Y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A diagram that shows all the chromosomes of a cell; arranged in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 The </w:t>
      </w:r>
      <w:r>
        <w:rPr>
          <w:b/>
          <w:u w:val="single"/>
        </w:rPr>
        <w:t>genotype</w:t>
      </w:r>
      <w:r>
        <w:rPr>
          <w:b/>
        </w:rPr>
        <w:t xml:space="preserve"> of a fem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 Different forms of a ge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trait not visible in an F1 generation, that may appear in an F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rue-breeding means an organism is th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Individuals that have a genotype composed of two different alle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female</w:t>
      </w:r>
      <w:r>
        <w:rPr>
          <w:b/>
          <w:u w:val="single"/>
        </w:rPr>
        <w:t xml:space="preserve"> gamete</w:t>
      </w:r>
      <w:r>
        <w:rPr>
          <w:b/>
        </w:rPr>
        <w:t xml:space="preserve"> in a pl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male </w:t>
      </w:r>
      <w:r>
        <w:rPr>
          <w:b/>
          <w:u w:val="single"/>
        </w:rPr>
        <w:t>gamete</w:t>
      </w:r>
      <w:r>
        <w:rPr>
          <w:b/>
        </w:rPr>
        <w:t xml:space="preserve"> in a pla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The scientist who is called the ‘father of modern genetics’ who studied  p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wo parents already have three daughters.  They decide to try one more time to have a son.  What would you tell them is the chance that they have to have a son </w:t>
      </w:r>
      <w:r>
        <w:rPr>
          <w:rFonts w:cs="Arial" w:ascii="Cambria" w:hAnsi="Cambria"/>
          <w:b/>
          <w:sz w:val="22"/>
          <w:szCs w:val="22"/>
          <w:u w:val="single"/>
        </w:rPr>
        <w:t>this time</w:t>
      </w:r>
      <w:r>
        <w:rPr>
          <w:rFonts w:cs="Arial" w:ascii="Cambria" w:hAnsi="Cambria"/>
          <w:b/>
          <w:sz w:val="22"/>
          <w:szCs w:val="22"/>
        </w:rPr>
        <w:t xml:space="preserve"> (with this pregnancy)?</w:t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nflowers have two alleles for the size of the flower that they may produce – these alleles are S and s.   Having a big S will give you a really big flower, while having a small s will give you a really small flower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a Punnett square based on the following inf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hen one heterozygous sunflower is crossed with another heterozygous sunflower, what is the probability of having a homozygous sunflower in the F1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Genotypic Ratio: _________13.Phenotypic Ratio: __________14.Probability: 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3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35:00Z</dcterms:created>
  <dc:creator>udsd</dc:creator>
  <dc:description/>
  <cp:keywords/>
  <dc:language>en-US</dc:language>
  <cp:lastModifiedBy>udsd</cp:lastModifiedBy>
  <cp:lastPrinted>2010-04-22T16:55:00Z</cp:lastPrinted>
  <dcterms:modified xsi:type="dcterms:W3CDTF">2010-04-23T18:22:00Z</dcterms:modified>
  <cp:revision>4</cp:revision>
  <dc:subject/>
  <dc:title>1</dc:title>
</cp:coreProperties>
</file>